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GERUND and INFINITIVE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I. Verb + Gerund :nhöõng ñoäng töø luoân ñöôïc theo sau bôûi V-ing: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Admit</w:t>
        <w:tab/>
        <w:t xml:space="preserve">    : chaáp nhaän</w:t>
        <w:tab/>
        <w:tab/>
        <w:t>- Consider : xem xeùt</w:t>
        <w:tab/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Advise    : khuyeân</w:t>
        <w:tab/>
        <w:tab/>
        <w:t>- Keep</w:t>
        <w:tab/>
        <w:t xml:space="preserve">      : giöõ, tieáp tuïc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Avoid</w:t>
        <w:tab/>
        <w:t xml:space="preserve">    : traùnh</w:t>
        <w:tab/>
        <w:tab/>
        <w:t>- Mind       : phieàn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Discuss   : thaûo luaän</w:t>
        <w:tab/>
        <w:tab/>
        <w:t>- Suggest   : ñeà nghò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Dislike</w:t>
        <w:tab/>
        <w:t xml:space="preserve">   : gheùt</w:t>
        <w:tab/>
        <w:tab/>
        <w:t>- Enjoy      : thích, thöôûng thöùc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Practise  : thöïc haønh         </w:t>
        <w:tab/>
        <w:t>- Can’t help : khoâng theå chòu ñöïng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omplete</w:t>
        <w:tab/>
        <w:t xml:space="preserve"> </w:t>
        <w:tab/>
        <w:t>=</w:t>
        <w:tab/>
        <w:t>- Finish      : hoaøn thaønh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Delay</w:t>
        <w:tab/>
        <w:tab/>
        <w:tab/>
        <w:t xml:space="preserve">=  </w:t>
        <w:tab/>
        <w:t>- Postpond : hoaõn laïi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Give up</w:t>
        <w:tab/>
        <w:tab/>
        <w:t>=</w:t>
        <w:tab/>
        <w:t>- Quit          : töø boû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Be used to</w:t>
        <w:tab/>
        <w:tab/>
        <w:t xml:space="preserve">= </w:t>
        <w:tab/>
        <w:t xml:space="preserve">- Get used to </w:t>
        <w:tab/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Be accustomed to</w:t>
        <w:tab/>
        <w:tab/>
        <w:t>- Look forward to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Ex: They discussed opening a new business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ab/>
        <w:t xml:space="preserve">       He admitted stealing the money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II. Verb + Gerund or Infinitive ( Nghóa khoâng thay ñoåi ):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Begin</w:t>
        <w:tab/>
        <w:t>: baét ñaàu</w:t>
        <w:tab/>
        <w:tab/>
        <w:t>- Like    : thích</w:t>
        <w:tab/>
        <w:t xml:space="preserve"> </w:t>
        <w:tab/>
        <w:t>- Hate : Gheùt</w:t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Start    : baét ñaàu</w:t>
        <w:tab/>
        <w:tab/>
        <w:t>- Love   : yeâu</w:t>
        <w:tab/>
        <w:tab/>
        <w:tab/>
        <w:t>- Can’t stand:khoâng theå chòu ñöïng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Continue : tieáp tuïc</w:t>
        <w:tab/>
        <w:tab/>
        <w:t>- Prefer : thích hôn</w:t>
        <w:tab/>
        <w:tab/>
        <w:t xml:space="preserve">- Can’t bear : </w:t>
      </w:r>
    </w:p>
    <w:p>
      <w:pPr>
        <w:pStyle w:val="Footer"/>
        <w:tabs>
          <w:tab w:val="clear" w:pos="4320"/>
          <w:tab w:val="clear" w:pos="8640"/>
        </w:tabs>
        <w:ind w:left="1440" w:hanging="0"/>
        <w:rPr/>
      </w:pPr>
      <w:r>
        <w:rPr/>
        <w:t>Ex: It began to rain = It began raining.</w:t>
        <w:tab/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III. Verb + Gerund or Infinitive ( Nghóa thay ñoåi )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1. </w:t>
      </w:r>
      <w:r>
        <w:rPr>
          <w:b/>
        </w:rPr>
        <w:t>Stop + V-ing</w:t>
      </w:r>
      <w:r>
        <w:rPr/>
        <w:tab/>
        <w:tab/>
        <w:t>: chaám döùt, khoâng laøm moät vieäc naøo ñoù nöõa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    </w:t>
      </w:r>
      <w:r>
        <w:rPr>
          <w:b/>
        </w:rPr>
        <w:t>Stop + to V</w:t>
        <w:tab/>
      </w:r>
      <w:r>
        <w:rPr/>
        <w:tab/>
        <w:tab/>
        <w:t>: Ngöng laïi moät vieäc naøo ñoù ñeå laøm moït vieäc khaùc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Ex:- He stopped smoking.</w:t>
        <w:tab/>
        <w:t>( Anh aáy boû huùt thuoác.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      - He stopped to smoke.</w:t>
        <w:tab/>
        <w:t>( Anh aáy döøng laïi ñeå huùt thuoác.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2</w:t>
      </w:r>
      <w:r>
        <w:rPr>
          <w:b/>
        </w:rPr>
        <w:t>. Remember + V-ing</w:t>
      </w:r>
      <w:r>
        <w:rPr/>
        <w:tab/>
        <w:t>: Nhôù laïi moät vieäc ñaõ xaûy ra trong quaù khöù.</w:t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rFonts w:eastAsia="VNI-Times"/>
        </w:rPr>
        <w:t xml:space="preserve">          </w:t>
      </w:r>
      <w:r>
        <w:rPr>
          <w:b/>
        </w:rPr>
        <w:t>Remember + to V</w:t>
      </w:r>
      <w:r>
        <w:rPr/>
        <w:tab/>
        <w:tab/>
        <w:t>: Nhôù ñeå laøm, thöïc hieän moät vieäc naøo ñoù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Ex: - I remember seeing the Everest for the first time. The sight was impressive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       - Before going to bed, she always remembers to lock the door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3. </w:t>
      </w:r>
      <w:r>
        <w:rPr>
          <w:b/>
        </w:rPr>
        <w:t>Forget + V-ing</w:t>
      </w:r>
      <w:r>
        <w:rPr/>
        <w:tab/>
        <w:tab/>
        <w:t>: Queân moät söï vieäc ñaõ xaûy ra trong quaù khöù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    </w:t>
      </w:r>
      <w:r>
        <w:rPr>
          <w:b/>
        </w:rPr>
        <w:t>Forget + to V</w:t>
      </w:r>
      <w:r>
        <w:rPr/>
        <w:tab/>
        <w:tab/>
        <w:t>: Queân laøm moät vieäc naøo ñoù ( nhieäm vuï, boån phaän)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Ex:- I ‘ll never  forget seeing the Everest for the first time.</w:t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/>
        <w:tab/>
        <w:t xml:space="preserve">     - Don’t forget to do homework before going to school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4. </w:t>
      </w:r>
      <w:r>
        <w:rPr>
          <w:b/>
        </w:rPr>
        <w:t>Try + V-ing</w:t>
      </w:r>
      <w:r>
        <w:rPr/>
        <w:tab/>
        <w:tab/>
        <w:t>: Thöû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    </w:t>
      </w:r>
      <w:r>
        <w:rPr>
          <w:b/>
        </w:rPr>
        <w:t>Try + to V</w:t>
        <w:tab/>
      </w:r>
      <w:r>
        <w:rPr/>
        <w:tab/>
        <w:tab/>
        <w:t>: Coá gaéng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Ex: - The room was hot. I try opening the window, but it was still hot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      - I always try to learn English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IV. Expressions followed by gerund:nhöõng thaønh ngöõ ñöôïc theo sau bôûi V-ing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It’s no use</w:t>
        <w:tab/>
        <w:tab/>
        <w:t>- It’s useless</w:t>
        <w:tab/>
        <w:tab/>
        <w:t>- It’s no good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Be used to</w:t>
        <w:tab/>
        <w:tab/>
        <w:t>= Get used to</w:t>
        <w:tab/>
        <w:tab/>
        <w:t>= Be accustomed to : quen vôùi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Look forward to</w:t>
        <w:tab/>
        <w:t>- Be busy: baän roän</w:t>
        <w:tab/>
        <w:t>- Be worth : ñaùng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Ex: It’s no use doing that.</w:t>
        <w:tab/>
        <w:tab/>
        <w:tab/>
        <w:t>( Thaät laø voâ ích ñeå laøm vieäc ñoù.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       I’m looking forward to meeting her.</w:t>
        <w:tab/>
        <w:t>( Toâi ñang mong chôø gaëp coâ aáy.)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V. Prepositions ( in, at, on, of, for,with, without …)  + Gerund: sau giôùi töø laø V-ing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Ex:- She is interested in watching T.V.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We can’t live without eating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 xml:space="preserve">VI. Verb + money, time + Gerund: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Spend</w:t>
        <w:tab/>
        <w:t>: He spends most of his time (on) studying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Waste</w:t>
        <w:tab/>
        <w:t>: She wastes much momey buying those clothes.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Verbs of perception + (Pro)noun + Gerund or Bare infinitive: Sau caùc ñoäng töø chæ giaùc quan thì ñoäng töø theâm –ING hoaëc ñoäng töø nguyeân maãu khoâng TO:</w:t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  <w:t>- See</w:t>
        <w:tab/>
        <w:tab/>
        <w:t>- Notice</w:t>
        <w:tab/>
        <w:tab/>
        <w:t>- Hear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Watch</w:t>
        <w:tab/>
        <w:t>- Look at</w:t>
        <w:tab/>
        <w:tab/>
        <w:t>- Listen to</w:t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Observe</w:t>
        <w:tab/>
        <w:t>- Feel</w:t>
        <w:tab/>
        <w:tab/>
        <w:tab/>
        <w:t>- Smell</w:t>
      </w:r>
    </w:p>
    <w:p>
      <w:pPr>
        <w:pStyle w:val="Foot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4pt" to="1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Ex: I heard the rain    fall on the roof. </w:t>
        <w:tab/>
        <w:t>( Toâi nghe möa rôi treân maùi nhaø.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   </w:t>
        <w:tab/>
        <w:tab/>
        <w:tab/>
        <w:t>falling</w:t>
        <w:tab/>
        <w:tab/>
        <w:tab/>
        <w:t>( Toâi nghe möa ñang rôi treân maùi nhaø.)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Modal verb + Bare infinitive: Sau ñoäng töø khieám khuyeát laø ñoäng töø nguyeân maãu khoâng TO:</w:t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  <w:t>( Will, shall, can, may, must, would, should, could, mibght, had better, ought to, …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Ex:- I can swim.</w:t>
        <w:tab/>
        <w:tab/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      -You ought to study harder.</w:t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      - He had better not be late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IX. Verb + someone + Bare infinitive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Let</w:t>
        <w:tab/>
        <w:t>: ñeå</w:t>
        <w:tab/>
        <w:tab/>
        <w:t>- My father let me drive his car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Have : nhôø</w:t>
        <w:tab/>
        <w:tab/>
        <w:t>- I’ll have my brother repair my bicycle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Make: baét buoäc</w:t>
        <w:tab/>
        <w:t>- Mrs Lee made her son clean his room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X. Verb + something + Ved/ 3 (passive): theå thuï ñoäng cuûa caâu truyeàn khieán:</w:t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  <w:t xml:space="preserve">- Have : nhôø </w:t>
        <w:tab/>
        <w:tab/>
        <w:t>- I had my watch repaired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- Get</w:t>
        <w:tab/>
        <w:t xml:space="preserve"> : nhôø</w:t>
        <w:tab/>
        <w:tab/>
        <w:t>- I got my watch repaired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32"/>
          <w:szCs w:val="24"/>
          <w:u w:val="single"/>
          <w:lang w:val="en-US" w:eastAsia="en-US"/>
        </w:rPr>
      </w:pPr>
      <w:r>
        <w:rPr>
          <w:b/>
          <w:bCs/>
          <w:sz w:val="3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215900</wp:posOffset>
                </wp:positionV>
                <wp:extent cx="57721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7pt" to="476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43:00Z</dcterms:created>
  <dc:creator>CONG TRU</dc:creator>
  <dc:description/>
  <cp:keywords/>
  <dc:language>en-US</dc:language>
  <cp:lastModifiedBy>HOME</cp:lastModifiedBy>
  <dcterms:modified xsi:type="dcterms:W3CDTF">2011-07-18T13:49:00Z</dcterms:modified>
  <cp:revision>3</cp:revision>
  <dc:subject/>
  <dc:title/>
</cp:coreProperties>
</file>